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Playing WEB (HTTP) server}</w:t>
        <w:tab/>
        <w:tab/>
        <w:t>\label{sec: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resentation has attractive features. It is well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sed (if you stick to the basics) and network-transparen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ink you need a web-serv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Apache]{http://www.apache.org} with some sort of server-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idx{CGI}) to realise a server.  This is not true. 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elementary TCP/IP communication can easily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duct{} for this task may be attractive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toty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productpl{} running on your desktop is the serve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ebugging capabilities of Prolog to debu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cluding graph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an generate GIF and JPEG images for your web-p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  You can include \product{} \class{graphical} objec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and have the server library handl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mote pres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an be used as \idx{groupware} server, presenting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and allowing remote users to interact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browse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the Unix/X11 version \product{}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on multiple desktops.  For MS-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not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port gene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to use HTML as framework for report generation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weak in its expressiveness, the advantage is the wide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nd distribu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a small demo, illustrating fram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9\linewidth]{httpd}{Mozilla showing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enerated 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-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\class{http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d} defines the class \class{http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socket} deals with most of the HTTP protoco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HTTP requests and encapsulating respons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The class itself is an \jargon{abstract} class,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reated and some of the \jargon{virtual methods}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to arrive at a use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initialise}{Port:[in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rver and bind it to \arg{Port}. If \arg{Port} is omit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 is chosen. With a specified port, 8080 is a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standard 80 used by web-server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 running on the same machine you may can generat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ebsite redirecting a page to this server.  The UR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\mbox{\tt http://&lt;host&gt;/&lt;Port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accep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nt after a connection has been accepted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logs the new connection if debugging is enab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fine or redefine this method, asking for the `socket&lt;-peer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-&gt;free to the socket if you want to restri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request}{Data:sh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nt from -&gt;input after a complete request-head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put decodes the header-fields, places them in \arg{Data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-&gt;request.  The attribute-names in the sheet are downca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se-insensitive request fields of the HTTP head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ields that are always presen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ab/>
        <w:t>&amp; \const{GET}, \const{POST}, etc.  I.e.\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request-header.  In most case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G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  <w:tab/>
        <w:tab/>
        <w:t>&amp; The `path' part of the request.  This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cide on the response.  If the path contains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question mark) this and the remaining data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decoded to the `form' attribut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  <w:tab/>
        <w:tab/>
        <w:t>&amp; If the request is a \const{GET} request with form-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orm attribute contains another shee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oded form-data.  Otherwise &lt;-form holds @n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version    &amp; Version of the HTTP protocol used by the client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1.0} or \const{1.1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Other field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  <w:tab/>
        <w:tab/>
        <w:t>&amp; If authorisation data is present,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-name.  If this field is present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eld is present to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  <w:tab/>
        <w:t>&amp; Contains the decoded password supplied by the us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oding the request, the user should compose a respons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reply or -&gt;reply_html to return the response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reply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string|source_sink|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[na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[na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:[she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ply.  This method or -&gt;reply_html is normally activ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user's -&gt;request implementation.  Data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 string or source_s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y is a \class{string}, \class{text_buffer}, \class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lass{file}, the data in this object will be returned. 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-&gt;reply assumes the data has \idx{mime-type} \const{text/pl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 pix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y is a \class{pixmap} (or can be converted automatic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y \class{graphical}), this image is encoded as GIF or 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the corresponding \idx{image/gif} or \idx{image/jpeg}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image save-types, see `image-&gt;save_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the mimi-type returned and tells the browser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 This should correspond with the content of \arg{Data}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return a PNG picture from a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HTTPD, reply, file('pict.png'), 'image/png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used to tell the client in a formal way how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  The default is \const{200 OK}.  See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ing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er} is a \class{sheet} holding additional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ey are simply added to the end of the reply-head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want to prevent the browser caching the resul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HTTPD, reply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eet(attribute('Cache-Control', 'no-cache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reply_htm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: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:[na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[she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\pllib{http/html_write} library to translate \arg{Term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ext using DCG rules and then invokes -&gt;reply using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.  \arg{Status} and \arg{Header} are passe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&gt;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incipal methods above, a number of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dealing with abnormal replies such as denying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forbidden}{What:[nam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with a \const{403 Forbidden} message.  \arg{What}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at is forbidden.  Default is the path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authorization_required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:[\{Basic\}], Realm:[nam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the user to provide a name and password. The onl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s \const{Basic}. \arg{Realm} tells the user for whi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requested. On all subsequence contacts from this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the -&gt;request data contains the \const{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ssword} fields.  The demo implementation of -&gt;re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ttpd} contains the following ex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(S, Header:shee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ss a request.  The argument is the header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(Header, path, '/no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end(S, forbidden, '/no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get(Header, path, '/mayb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get(Header, value, user, 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et(Header, value, password,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send(S, reply, 'You hacked 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send(S, authorization_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S, reply, 'Nice t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not_found}{What:[char_array]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a \const{404 Not Found} message, using the request-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moved}{Where:char_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a \const{301 Moved Permanently}.  Normally the cli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request using the URL returned in \arg{Whe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server_error}{What:[char_array]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a \const{500 Internal Server} using `\arg{What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user.  This is the default reply if -&gt;reques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`http/html_write''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CG}[3]{\predicate{#1}{#2}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sl}{$\tt\backslash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pl/html_write} is intended to structure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rom a program. It is an extensible library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CG} framework for generation of legal HTML under (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. It is especially useful for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pages (tables) 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-rule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rule html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the html_quoted/1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s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led to html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rule page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rules head/1 and/or body/1. The page/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DCG rule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grammar rules translates a specification in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instructions. Currently the layout instructions ar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nl}{N}, requesting at least \arg{N} newline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tive \term{nl}{1} terms are combined to an atom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he requested number of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1. When using \product{} for example, it is comfort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rule first calls the multifile ruleset html_write:expa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edicates contain commonly rules for defining new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rules for html/1. 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 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'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al 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our on top of format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documentation using a browser. It has proven to be abl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