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4608620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3775952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