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1730042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0280789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7872768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5734731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