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90202829"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650650405"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514894773"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675570237"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786454910"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924908637"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897350323"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352504515"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32755756"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594153591"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731382639"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405183353"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542289154"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999710291"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063660600"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103542523"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886716255"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93394613"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344042533"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8606895"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09879385"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339448668"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907321895"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82599881"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537279851"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086307164"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235830617"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939347619"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39677672"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285961095"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154368586"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788880487"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070727086"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135177933"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186834533"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482674494"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868339827"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458327551"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130561823"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