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14130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56186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8246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16562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4065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58416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87817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06585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5917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40251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41030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32380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50845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49302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5191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88738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8135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98810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95844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16619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18897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98735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4889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5847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56477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05944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60460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80638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9201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7723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467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49136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47361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12147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91407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89490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0827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37205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22819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