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9365825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3199855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8134008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6870648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2072089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1662813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5600624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9686991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7547275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8049849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9562331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550312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2242449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504102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6947785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3684634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3999111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9549984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1181711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401984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760537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994895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6461933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403227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717799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2450539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2586896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8935039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808745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2931452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6284399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5889240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7044941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6202892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2482725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2212473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8762091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6250610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3726868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