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165150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927108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