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9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18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06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429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0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91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75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600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94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3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74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71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75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9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99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