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20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69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67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36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31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7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76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626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45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991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6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972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9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47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77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65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69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