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2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29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358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61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77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593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404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38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20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554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34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55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50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