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829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785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958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790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397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776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204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40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589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739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24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089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624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873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16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