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710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471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52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620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358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909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971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019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879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458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641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600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963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992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132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330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299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