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949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076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00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991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306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34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258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66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0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803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663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03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977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