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1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71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10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81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59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9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172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07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91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33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02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59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66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82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95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