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716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816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357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389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344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746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765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38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372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645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125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611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2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878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853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025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087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