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9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966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792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18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231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261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178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80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5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38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65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192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12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