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382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945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255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22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220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414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283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111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272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657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663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503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191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893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716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