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648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1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123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79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0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30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663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89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486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707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7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25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734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854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307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971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105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