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85559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76568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31777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07338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17025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71088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80207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72486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64869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95467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39226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97139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96310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