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2079119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9405365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8352248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1522549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7094975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7236611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1014621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3796922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4332285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2298049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2301174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9557930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2290501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345332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4700211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5905142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515653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5036580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643492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6975737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1934936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3602991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2677718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5487371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7716000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9484558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