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0169055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0104136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7112994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0775327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7823825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9364299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4066621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7295822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2125159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06796867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2340955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193295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