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372374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9948333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2004119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967503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5154376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4217472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9687854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9864294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3125145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11591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1737165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790234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3226181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5567320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9557633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473714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8283931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7102554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8105670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657992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1937046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4258388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375542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3494053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0031294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5003886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073117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2718037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74292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4597574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2828637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2953390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1581702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1080382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0388078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9599790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5227879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68144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1118587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472780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3716692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3563249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