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9155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292898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779651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92705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