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0587926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1120671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2606042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4025083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5469323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7446280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7688641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5197291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