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38153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69182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148966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546516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