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679741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859154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8729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14354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84961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129140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345746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85147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