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02154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8978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43200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21039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1997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99303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66194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81501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