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5317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25795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31153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6813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