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47401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00438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28428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72295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61870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25746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7715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33372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