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6265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54561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0396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