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63203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56533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88422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