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72885279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03990379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46458845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2995714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