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2063985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9457266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6057347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5755903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