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6209278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1847710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813904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309045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