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73549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910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3324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58901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