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398554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583360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