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30938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5887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22812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9045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