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507999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38852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