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52467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21787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8565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7276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