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8644913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9863919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