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171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596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327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370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