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G_LINSEG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inseg l = (m = l) \/ (?a. fl l a /\ (m = linseg l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