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space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some kind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sspace s} tests whether the first character of string {s}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a `space' of some kind, including tab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bra, isnum, issep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