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pply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pplyd : ('a, 'b) func -&gt; ('a -&gt; 'b) -&gt; 'a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finite partial function, with a backup function for undefin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operations on finite partial function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('a,'b)func}. These may sometimes be preferable to ordinary functi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ermit more operations such as equality comparison, extraction o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f {f} is a finite partial function, {g} a conventional function and 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, {tryapply f g x} tries to apply {f} to {x} as with {apply f 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returns {g x} is {f} is undefined on 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fail if the backup fun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pplyd undefined (fun x -&gt; x) 1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pplyd (1 |=&gt; 2) (fun x -&gt; x) 1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gt;, |=&gt;, apply, choose, combine, defined, dom, foldl, fol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is_undefined, mapf, ran, tryapplyd, undefine,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