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MBDA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MBDA_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lambda-terms that are not part of quantifiers from Boolea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, {LAMBDA_ELIM_CONV} return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`bare' lambda-terms (those not part of quantifiers) remov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ith new `function' variables and suitable hypotheses about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ambda-term {\x. t[x]} is replaced by a function {f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ypothesis {!x. f x = t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AMBDA_ELIM_CONV `MAP (\x. x + 1) l = l'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MAP (\x. x + 1) l = l'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_73141. (!x. _73141 x = x + 1) ==&gt; MAP _73141 l = 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intended for normalization prior to automated proof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by {MESON}, for example. However, it may sometimes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LIM_TAC, CONDS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