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abs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v} is a variable and {t} any term, then {mk_abs(v,t)} produ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ion term {\v. t}. It is not necessary that {v} should occur fre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{v} is not a variable. See {mk_gabs} for constructing gener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abs(`x:num`,`x + 1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\x. x + 1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abs, is_abs, mk_g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