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608308393"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35139109"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458508421"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943651783"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