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003452629"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35307286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174919332"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731257254"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492042099"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049714363"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