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171057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215740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6564820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4358244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3178970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4191269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8017613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0315146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