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ab/>
        <w:t>xge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ab/>
        <w:t>returns 0 if Xodus is not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ab/>
        <w:t>status = {xget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ab/>
        <w:t>echo {xget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{{xgetstat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It is possible to run GENESIS without XODU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-nox option to the genesis command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ion is to intended to be run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XODUS, a simulation script may use xget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 if XOD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ab/>
        <w:t>gene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